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  <w:sz w:val="36"/>
        </w:rPr>
        <w:t>Topics: Titration Lab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both"/>
        <w:rPr/>
      </w:pPr>
      <w:r>
        <w:rPr/>
        <w:t>In this lab, determine the concentration of a NaOH solution of unknown concentration by titration with 0.50 M hydrochloric acid.  As with all titrations, you will use the equation M</w:t>
      </w:r>
      <w:r>
        <w:rPr>
          <w:vertAlign w:val="subscript"/>
        </w:rPr>
        <w:t>1</w:t>
      </w:r>
      <w:r>
        <w:rPr/>
        <w:t>V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 (Your unit for volume will be “drops” – this is OK because the drop size for all compounds will be the same).</w:t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/>
      </w:pPr>
      <w:r>
        <w:rPr/>
        <w:t>Important:  When doing this lab, you must use the same pipet for all steps of the procedure.  If you don’t, your lab results will be badly screwed up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Procedure:</w:t>
      </w:r>
    </w:p>
    <w:p>
      <w:pPr>
        <w:pStyle w:val="TextBody"/>
        <w:jc w:val="both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lace 20 drops of the base with unknown concentration into a watch glass with a pipet.  Rinse the pipet well with water before proceeding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dd two drops of indicator to the watch glass with the same pipet as you used in the first step.  Rinse the pipet well with water before proceeding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lowly add 0.50 M hydrochloric acid dropwise until the color of the indicator changes.  When it has changed, stop the titration.</w:t>
      </w:r>
    </w:p>
    <w:p>
      <w:pPr>
        <w:pStyle w:val="TextBody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720" w:hanging="720"/>
        <w:jc w:val="both"/>
        <w:rPr/>
      </w:pPr>
      <w:r>
        <w:rPr/>
        <w:tab/>
        <w:tab/>
      </w:r>
      <w:r>
        <w:rPr>
          <w:i/>
        </w:rPr>
        <w:t>Record the number of drops of 0.50 M HCl:</w:t>
      </w:r>
      <w:r>
        <w:rPr/>
        <w:t xml:space="preserve"> </w:t>
      </w:r>
      <w:r>
        <w:rPr>
          <w:b/>
          <w:bCs/>
          <w:sz w:val="36"/>
          <w:szCs w:val="24"/>
        </w:rPr>
        <w:t>16 (use this)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Clean up:  Pour all solutions into the waste container in the back of the room.  Make sure to rinse the pipet before returning it to where you found it.</w:t>
      </w:r>
    </w:p>
    <w:p>
      <w:pPr>
        <w:pStyle w:val="TextBody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jc w:val="both"/>
        <w:rPr/>
      </w:pPr>
      <w:r>
        <w:rPr>
          <w:u w:val="single"/>
        </w:rPr>
        <w:t>Calculation:</w:t>
      </w:r>
      <w:r>
        <w:rPr/>
        <w:t xml:space="preserve">  From your data, determine the molarity of the base.  Show all work below: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>
          <w:u w:val="single"/>
        </w:rPr>
      </w:pPr>
      <w:r>
        <w:rPr>
          <w:u w:val="single"/>
        </w:rPr>
        <w:t>Postlab questions:</w:t>
      </w:r>
    </w:p>
    <w:p>
      <w:pPr>
        <w:pStyle w:val="TextBody"/>
        <w:ind w:left="720" w:hanging="720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TextBody"/>
        <w:ind w:left="720" w:hanging="720"/>
        <w:jc w:val="both"/>
        <w:rPr/>
      </w:pPr>
      <w:r>
        <w:rPr/>
        <w:t>1)</w:t>
        <w:tab/>
        <w:t>How accurate do you believe this titration was?  Can you think of any reason why your answer may be flawed?  Explain.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>2)</w:t>
        <w:tab/>
        <w:t>Explain why you needed to use the same dropper during the entire titration.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>3)</w:t>
        <w:tab/>
        <w:t>If you had to do this lab again, what would you do differently?  Explain not only what you would do differently, but why you believe it needs to be done different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50" w:right="153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8:18:00Z</dcterms:created>
  <dc:creator>Ian Guch</dc:creator>
  <dc:description/>
  <cp:keywords/>
  <dc:language>en-US</dc:language>
  <cp:lastModifiedBy>Ian Guch</cp:lastModifiedBy>
  <dcterms:modified xsi:type="dcterms:W3CDTF">2023-05-02T18:18:00Z</dcterms:modified>
  <cp:revision>2</cp:revision>
  <dc:subject/>
  <dc:title>Titration Lab</dc:title>
</cp:coreProperties>
</file>